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Code No:41021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IV B.Tech., I-Semester Regular Examinations, November-2003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 xml:space="preserve">                 DATA COMMUNICATION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(Electrical and Electronics Engineering)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>Time: 3hours</w:t>
        <w:tab/>
        <w:t xml:space="preserve">                                    Max.Marks:80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ab/>
        <w:tab/>
        <w:t xml:space="preserve">                    Answer any FIVE question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                             All questions carry equal mark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/>
        <w:t>----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left" w:pos="8640" w:leader="none"/>
        </w:tabs>
        <w:spacing w:lineRule="auto" w:line="240"/>
        <w:ind w:left="720" w:right="-601" w:hanging="720"/>
        <w:jc w:val="left"/>
        <w:rPr/>
      </w:pPr>
      <w:r>
        <w:rPr/>
        <w:t>1.</w:t>
        <w:tab/>
        <w:t xml:space="preserve">Find the probability of error of 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left" w:pos="8640" w:leader="none"/>
        </w:tabs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>a)</w:t>
        <w:tab/>
        <w:t>Coherent ASK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left" w:pos="8640" w:leader="none"/>
        </w:tabs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>b)</w:t>
        <w:tab/>
        <w:t>Non Coherent ASK.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left" w:pos="8640" w:leader="none"/>
        </w:tabs>
        <w:spacing w:lineRule="auto" w:line="240"/>
        <w:ind w:left="720" w:right="-601" w:hanging="720"/>
        <w:jc w:val="left"/>
        <w:rPr/>
      </w:pPr>
      <w:r>
        <w:rPr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2.a)  </w:t>
        <w:tab/>
        <w:t>Explain the difference between two-wire and four-wire circuits.</w:t>
        <w:tab/>
        <w:tab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 xml:space="preserve">b) </w:t>
        <w:tab/>
        <w:t>What are the functions of a transmitting modem?</w:t>
        <w:tab/>
        <w:tab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3.a)  </w:t>
        <w:tab/>
        <w:t xml:space="preserve">What are the two formats used to achieve character synchronization in data communications circuits?  Explain. </w:t>
        <w:tab/>
        <w:tab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 xml:space="preserve">b)  </w:t>
        <w:tab/>
        <w:t>What are the two general categories of error control?  What is the difference between them?</w:t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4.a) </w:t>
        <w:tab/>
        <w:t xml:space="preserve">Explain the operation of Intelligent  modems.                                             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 xml:space="preserve">b) </w:t>
        <w:tab/>
        <w:t xml:space="preserve">Discuss about burst error correction.                                                          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5.a) </w:t>
        <w:tab/>
        <w:t>With neat diagram explain the data-link establishment phase in bisync protocol.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>b)</w:t>
        <w:tab/>
        <w:t>How is transparency achieved in bisync protocol?</w:t>
        <w:tab/>
        <w:tab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</w:r>
    </w:p>
    <w:p>
      <w:pPr>
        <w:pStyle w:val="TextBody"/>
        <w:spacing w:lineRule="auto" w:line="240"/>
        <w:ind w:left="720" w:right="29" w:hanging="720"/>
        <w:jc w:val="left"/>
        <w:rPr/>
      </w:pPr>
      <w:r>
        <w:rPr/>
        <w:t xml:space="preserve">6.a)     </w:t>
        <w:tab/>
        <w:t xml:space="preserve">Describe the formation of Super Group with Block diagram.              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 xml:space="preserve">   </w:t>
      </w:r>
      <w:r>
        <w:rPr/>
        <w:t>b)</w:t>
        <w:tab/>
        <w:t xml:space="preserve">Calculate the 12 channel carrier frequency for the U600 FDM system  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>7.</w:t>
        <w:tab/>
        <w:tab/>
        <w:t>What is contention?  How is it resolved in modern computer systems?  How are overheads reduced by using front end processors?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>8.</w:t>
        <w:tab/>
        <w:tab/>
        <w:t>Explain the causes and remedies for the following message block transmission problems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>
          <w:b/>
        </w:rPr>
        <w:tab/>
        <w:tab/>
      </w:r>
      <w:r>
        <w:rPr/>
        <w:t>a)</w:t>
        <w:tab/>
        <w:t>Complete messages are lost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ab/>
        <w:tab/>
        <w:t>b)</w:t>
        <w:tab/>
        <w:t>Acknowledgement lost</w:t>
      </w:r>
    </w:p>
    <w:p>
      <w:pPr>
        <w:pStyle w:val="TextBody"/>
        <w:spacing w:lineRule="auto" w:line="240"/>
        <w:ind w:left="720" w:right="-601" w:hanging="720"/>
        <w:jc w:val="left"/>
        <w:rPr/>
      </w:pPr>
      <w:r>
        <w:rPr/>
        <w:tab/>
        <w:tab/>
        <w:t>c)</w:t>
        <w:tab/>
        <w:t>Data is lo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!!!!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Code No:41021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IV B.Tech., I-Semester Regular Examinations, November-2003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 xml:space="preserve">                 DATA COMMUNICATION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(Electrical and Electronics Engineering)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>Time: 3hours</w:t>
        <w:tab/>
        <w:t xml:space="preserve">                                    Max.Marks:80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ab/>
        <w:tab/>
        <w:t xml:space="preserve">                    Answer any FIVE question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                             All questions carry equal mark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/>
        <w:t>----</w:t>
      </w:r>
    </w:p>
    <w:p>
      <w:pPr>
        <w:pStyle w:val="TextBody"/>
        <w:tabs>
          <w:tab w:val="clear" w:pos="1080"/>
          <w:tab w:val="left" w:pos="36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1.a) </w:t>
        <w:tab/>
        <w:t>Differenciate BPSK &amp; QPSK</w:t>
      </w:r>
    </w:p>
    <w:p>
      <w:pPr>
        <w:pStyle w:val="TextBody"/>
        <w:tabs>
          <w:tab w:val="clear" w:pos="360"/>
          <w:tab w:val="clear" w:pos="1080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   </w:t>
      </w:r>
      <w:r>
        <w:rPr/>
        <w:t xml:space="preserve">b) </w:t>
        <w:tab/>
        <w:t>Write notes on :</w:t>
      </w:r>
    </w:p>
    <w:p>
      <w:pPr>
        <w:pStyle w:val="TextBody"/>
        <w:tabs>
          <w:tab w:val="clear" w:pos="3510"/>
          <w:tab w:val="left" w:pos="360" w:leader="none"/>
          <w:tab w:val="left" w:pos="720" w:leader="none"/>
          <w:tab w:val="left" w:pos="108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ab/>
        <w:tab/>
        <w:t xml:space="preserve">(i)   Band Rate     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ab/>
        <w:tab/>
        <w:t>(ii)   Request Filter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ab/>
        <w:tab/>
        <w:t>(iii) Band width efficiency.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tabs>
          <w:tab w:val="clear" w:pos="360"/>
          <w:tab w:val="clear" w:pos="1080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2.a)  </w:t>
        <w:tab/>
        <w:t>What is a direct connect modem?  How does it work? What are the advantages?</w:t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     </w:t>
      </w:r>
      <w:r>
        <w:rPr/>
        <w:t xml:space="preserve">b)  </w:t>
        <w:tab/>
        <w:t>What is acoustic coupling? Explai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3. a) </w:t>
        <w:tab/>
        <w:t xml:space="preserve">Write the comparison between teleprinters and CRT terminals.            </w:t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     </w:t>
      </w:r>
      <w:r>
        <w:rPr/>
        <w:t xml:space="preserve">b) </w:t>
        <w:tab/>
        <w:t xml:space="preserve">What are the uses of UART?                                                     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4. </w:t>
        <w:tab/>
        <w:t xml:space="preserve">Draw the block diagram of an acoustic coupled modem and explain how message transmission takes place through an acoustic coupler               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>5 .a)</w:t>
        <w:tab/>
        <w:t>Mention the similarities and differences between LLC ad HDLC.</w:t>
        <w:tab/>
        <w:tab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</w:t>
      </w:r>
      <w:r>
        <w:rPr/>
        <w:t>b)</w:t>
        <w:tab/>
        <w:t xml:space="preserve">Consider that several physical links connect two stations.  We would like to use a “multi link HDLC” that makes efficient use of these links by sending frames on an FIFO basis on the next available link.  What enhancement to HDLC are needed? </w:t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6.a)  </w:t>
        <w:tab/>
        <w:t xml:space="preserve">What is a data communications multiplexer? What savings does it offer? </w:t>
        <w:tab/>
        <w:t xml:space="preserve"> 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 xml:space="preserve">What is a concentrator?  How does it operate?  What advantages does it have compared to a MUX?  What disadvantages? </w:t>
        <w:tab/>
        <w:tab/>
      </w:r>
    </w:p>
    <w:p>
      <w:pPr>
        <w:pStyle w:val="TextBody"/>
        <w:spacing w:lineRule="auto" w:line="240"/>
        <w:rPr/>
      </w:pPr>
      <w:r>
        <w:rPr/>
        <w:tab/>
        <w:tab/>
        <w:tab/>
        <w:tab/>
      </w:r>
    </w:p>
    <w:p>
      <w:pPr>
        <w:pStyle w:val="TextBody"/>
        <w:spacing w:lineRule="auto" w:line="240"/>
        <w:ind w:left="720" w:hanging="720"/>
        <w:rPr/>
      </w:pPr>
      <w:r>
        <w:rPr/>
        <w:t>7.</w:t>
        <w:tab/>
        <w:tab/>
        <w:t>What is contention ?  How is it resolved in modern computer systems?  How are overheads reduced by using front end processors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8.a) </w:t>
        <w:tab/>
        <w:t>How are lost messages recovered during half duplex multi point operation?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</w:t>
      </w:r>
      <w:r>
        <w:rPr/>
        <w:t xml:space="preserve">b)  </w:t>
        <w:tab/>
        <w:t>Give the series of events that take place when the line is down in a multi-point operatio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!!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szCs w:val="24"/>
        </w:rPr>
        <w:t>Code No:41021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IV B.Tech., I-Semester Regular Examinations, November-2003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 xml:space="preserve">                 DATA COMMUNICATION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(Electrical and Electronics Engineering)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>Time: 3hours</w:t>
        <w:tab/>
        <w:t xml:space="preserve">                                    Max.Marks:80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ab/>
        <w:tab/>
        <w:t xml:space="preserve">                    Answer any FIVE question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                             All questions carry equal mark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/>
        <w:t>----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1.a) </w:t>
        <w:tab/>
        <w:t>Discus the advantages of DPSK and QPSK . How are they generated?</w:t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    </w:t>
      </w:r>
      <w:r>
        <w:rPr/>
        <w:t xml:space="preserve">b) </w:t>
        <w:tab/>
        <w:t>Explain the principle of DPSK demodulator.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2.a)  </w:t>
        <w:tab/>
        <w:t>Why are originate and answer signal pairs needed for full duplex?</w:t>
        <w:tab/>
        <w:tab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</w:t>
      </w:r>
      <w:r>
        <w:rPr/>
        <w:t xml:space="preserve">b) </w:t>
        <w:tab/>
        <w:t>Why don’t half-duplex communication need this pair of signals?  What is the draw-back of half duplex?</w:t>
        <w:tab/>
      </w:r>
    </w:p>
    <w:p>
      <w:pPr>
        <w:pStyle w:val="TextBody"/>
        <w:spacing w:lineRule="auto" w:line="240"/>
        <w:ind w:left="720" w:hanging="720"/>
        <w:rPr/>
      </w:pPr>
      <w:r>
        <w:rPr/>
        <w:tab/>
        <w:tab/>
        <w:tab/>
        <w:tab/>
        <w:tab/>
        <w:tab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3.a) </w:t>
        <w:tab/>
        <w:t xml:space="preserve">Write short notes on serial data communication.                                                   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Draw the block diagram of DTE and explain its operation.                      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4.</w:t>
        <w:tab/>
        <w:tab/>
        <w:t xml:space="preserve">Define the following terms :                                                   </w:t>
      </w:r>
    </w:p>
    <w:p>
      <w:pPr>
        <w:pStyle w:val="TextBody"/>
        <w:spacing w:lineRule="auto" w:line="240"/>
        <w:rPr/>
      </w:pPr>
      <w:r>
        <w:rPr/>
        <w:tab/>
        <w:tab/>
        <w:t>a)  AT commands in modem</w:t>
      </w:r>
    </w:p>
    <w:p>
      <w:pPr>
        <w:pStyle w:val="TextBody"/>
        <w:spacing w:lineRule="auto" w:line="240"/>
        <w:rPr/>
      </w:pPr>
      <w:r>
        <w:rPr/>
        <w:tab/>
        <w:tab/>
        <w:t>b)  Signal constellation</w:t>
      </w:r>
    </w:p>
    <w:p>
      <w:pPr>
        <w:pStyle w:val="TextBody"/>
        <w:spacing w:lineRule="auto" w:line="240"/>
        <w:rPr/>
      </w:pPr>
      <w:r>
        <w:rPr/>
        <w:tab/>
        <w:tab/>
        <w:t>c)  Dial-up line</w:t>
      </w:r>
    </w:p>
    <w:p>
      <w:pPr>
        <w:pStyle w:val="TextBody"/>
        <w:spacing w:lineRule="auto" w:line="240"/>
        <w:rPr/>
      </w:pPr>
      <w:r>
        <w:rPr/>
        <w:tab/>
        <w:tab/>
        <w:t>d)  Equalizatio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>5.a)</w:t>
        <w:tab/>
        <w:t xml:space="preserve">What is extended addressing? Explain with an example. </w:t>
        <w:tab/>
        <w:tab/>
        <w:tab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</w:t>
      </w:r>
      <w:r>
        <w:rPr/>
        <w:t>b)</w:t>
        <w:tab/>
        <w:t>Compare the normal response mode and asynchronous response mode.</w:t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6.a)   </w:t>
        <w:tab/>
        <w:t>Explain in detail a 4-Channel TDM system with TDM waveforms and block  diagram. Compare TDM and FDM.</w:t>
      </w:r>
    </w:p>
    <w:p>
      <w:pPr>
        <w:pStyle w:val="TextBody"/>
        <w:spacing w:lineRule="auto" w:line="240"/>
        <w:rPr/>
      </w:pPr>
      <w:r>
        <w:rPr/>
        <w:t xml:space="preserve">             </w:t>
      </w:r>
    </w:p>
    <w:p>
      <w:pPr>
        <w:pStyle w:val="TextBody"/>
        <w:spacing w:lineRule="auto" w:line="240"/>
        <w:ind w:left="720" w:hanging="720"/>
        <w:rPr/>
      </w:pPr>
      <w:r>
        <w:rPr/>
        <w:t>7.</w:t>
        <w:tab/>
        <w:tab/>
        <w:t>What is contention?  How is it resolved in modern computer systems?  How are overheads reduced by using front end processors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8.a) </w:t>
        <w:tab/>
        <w:t xml:space="preserve">What are the advantages of a PC as a terminal?                            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</w:t>
      </w:r>
      <w:r>
        <w:rPr/>
        <w:t xml:space="preserve">b) </w:t>
        <w:tab/>
        <w:t xml:space="preserve">Explain the operation of loop delay .                                          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!!!!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Code No:41021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IV B.Tech., I-Semester Regular Examinations, November-2003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 xml:space="preserve">                 DATA COMMUNICATION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(Electrical and Electronics Engineering)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>Time: 3hours</w:t>
        <w:tab/>
        <w:t xml:space="preserve">                                    Max.Marks:80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ab/>
        <w:tab/>
        <w:t xml:space="preserve">                    Answer any FIVE question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                             All questions carry equal marks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/>
        <w:t>----</w:t>
      </w:r>
    </w:p>
    <w:p>
      <w:pPr>
        <w:pStyle w:val="TextBody"/>
        <w:tabs>
          <w:tab w:val="clear" w:pos="360"/>
          <w:tab w:val="clear" w:pos="1080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>1.</w:t>
        <w:tab/>
        <w:t xml:space="preserve">With a neat sketch explain QPSK modulator and demodulator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2.a)  </w:t>
        <w:tab/>
        <w:t>What are the four general classifications of pins on the RS-232C interface?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>Give the balanced digital interface circuit for the RS-422A and the unbalance digital interface circuit for the RS-423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3.a)  </w:t>
        <w:tab/>
        <w:t>Explain how parity checking is done.  How is the parity bit generated?</w:t>
        <w:tab/>
      </w:r>
    </w:p>
    <w:p>
      <w:pPr>
        <w:pStyle w:val="TextBody"/>
        <w:spacing w:lineRule="auto" w:line="240"/>
        <w:ind w:left="720" w:hanging="72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is done with the parity bit at the transmitter and at the receiver?</w:t>
        <w:tab/>
        <w:tab/>
      </w:r>
    </w:p>
    <w:p>
      <w:pPr>
        <w:pStyle w:val="TextBody"/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c)  </w:t>
        <w:tab/>
        <w:t>Explain odd versus even parity in terms of technical difference, error detection difference.</w:t>
      </w:r>
    </w:p>
    <w:p>
      <w:pPr>
        <w:pStyle w:val="TextBody"/>
        <w:spacing w:lineRule="auto" w:line="240"/>
        <w:ind w:left="720" w:hanging="72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720" w:hanging="720"/>
        <w:rPr/>
      </w:pPr>
      <w:r>
        <w:rPr>
          <w:szCs w:val="24"/>
        </w:rPr>
        <w:t xml:space="preserve">4.a) </w:t>
        <w:tab/>
        <w:t>Why must modems be used in pairs?</w:t>
        <w:tab/>
        <w:tab/>
        <w:tab/>
        <w:tab/>
        <w:tab/>
      </w:r>
    </w:p>
    <w:p>
      <w:pPr>
        <w:pStyle w:val="TextBody"/>
        <w:spacing w:lineRule="auto" w:line="240"/>
        <w:ind w:left="720" w:hanging="72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b) </w:t>
        <w:tab/>
        <w:t>How does a modem combine many concepts of communications?</w:t>
        <w:tab/>
      </w:r>
    </w:p>
    <w:p>
      <w:pPr>
        <w:pStyle w:val="TextBody"/>
        <w:spacing w:lineRule="auto" w:line="240"/>
        <w:ind w:left="720" w:hanging="720"/>
        <w:rPr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c) </w:t>
        <w:tab/>
        <w:t>What are the functions of a transmitting modem and receiving modem?</w:t>
        <w:tab/>
      </w:r>
    </w:p>
    <w:p>
      <w:pPr>
        <w:pStyle w:val="TextBody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240"/>
        <w:ind w:left="720" w:hanging="720"/>
        <w:rPr/>
      </w:pPr>
      <w:r>
        <w:rPr/>
        <w:t>5.a)</w:t>
        <w:tab/>
        <w:t>What is meant by protected information? Within a message, how is a field designated as protected?</w:t>
        <w:tab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>Which two ASCII characters are capable of blinding all unselected stations and  which ASCII character unblinds the station controller?</w:t>
        <w:tab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6.a)  </w:t>
        <w:tab/>
        <w:t xml:space="preserve">Write short notes on Statistical Multiplexer            </w:t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 xml:space="preserve">Determine the frequency that a single 1K test tone will translate to at the output of the channel, group, SG and MG, combining networks for the following assignments    </w:t>
      </w:r>
    </w:p>
    <w:p>
      <w:pPr>
        <w:pStyle w:val="TextBody"/>
        <w:tabs>
          <w:tab w:val="clear" w:pos="3510"/>
          <w:tab w:val="clear" w:pos="7920"/>
          <w:tab w:val="left" w:pos="360" w:leader="none"/>
          <w:tab w:val="left" w:pos="1080" w:leader="none"/>
          <w:tab w:val="left" w:pos="2640" w:leader="none"/>
          <w:tab w:val="left" w:pos="8640" w:leader="none"/>
        </w:tabs>
        <w:spacing w:lineRule="auto" w:line="240"/>
        <w:ind w:left="720" w:hanging="720"/>
        <w:rPr/>
      </w:pPr>
      <w:r>
        <w:rPr/>
        <w:tab/>
        <w:t xml:space="preserve"> </w:t>
        <w:tab/>
        <w:tab/>
        <w:t>CH</w:t>
        <w:tab/>
        <w:t xml:space="preserve">   GP               SG            MG</w:t>
      </w:r>
    </w:p>
    <w:p>
      <w:pPr>
        <w:pStyle w:val="TextBody"/>
        <w:spacing w:lineRule="auto" w:line="240"/>
        <w:rPr/>
      </w:pPr>
      <w:r>
        <w:rPr/>
        <w:tab/>
        <w:t xml:space="preserve">      </w:t>
        <w:tab/>
        <w:t xml:space="preserve"> 4                           4</w:t>
        <w:tab/>
        <w:t xml:space="preserve">         13               2</w:t>
      </w:r>
    </w:p>
    <w:p>
      <w:pPr>
        <w:pStyle w:val="TextBody"/>
        <w:rPr/>
      </w:pPr>
      <w:r>
        <w:rPr/>
        <w:tab/>
        <w:tab/>
        <w:t xml:space="preserve"> 6                           4</w:t>
        <w:tab/>
        <w:t xml:space="preserve">         16               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  <w:tab/>
        <w:t>1                            2</w:t>
        <w:tab/>
        <w:t xml:space="preserve">         17               3</w:t>
      </w:r>
    </w:p>
    <w:p>
      <w:pPr>
        <w:pStyle w:val="TextBody"/>
        <w:rPr/>
      </w:pPr>
      <w:r>
        <w:rPr/>
        <w:tab/>
        <w:tab/>
        <w:t>11                          5</w:t>
        <w:tab/>
        <w:t xml:space="preserve">       D26              3</w:t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>7.</w:t>
        <w:tab/>
        <w:t>What is contention?  How is it resolved in modern computer systems?  How are overheads reduced by using front end processors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>8.</w:t>
        <w:tab/>
        <w:tab/>
        <w:t xml:space="preserve">Briefly explain the fast select sequence while transmitting a message from the computer to a terminal. </w:t>
      </w:r>
    </w:p>
    <w:p>
      <w:pPr>
        <w:pStyle w:val="TextBody"/>
        <w:tabs>
          <w:tab w:val="clear" w:pos="360"/>
          <w:tab w:val="left" w:pos="1080" w:leader="none"/>
          <w:tab w:val="left" w:pos="3510" w:leader="none"/>
          <w:tab w:val="left" w:pos="7920" w:leader="none"/>
          <w:tab w:val="left" w:pos="8640" w:leader="none"/>
        </w:tabs>
        <w:spacing w:lineRule="auto" w:line="240"/>
        <w:ind w:left="720" w:hanging="720"/>
        <w:rPr/>
      </w:pPr>
      <w:r>
        <w:rPr/>
        <w:t xml:space="preserve"> </w:t>
      </w:r>
      <w:r>
        <w:rPr/>
        <w:tab/>
        <w:t>(a) when there is no noise  (b) with one noise bit?</w:t>
      </w:r>
    </w:p>
    <w:p>
      <w:pPr>
        <w:pStyle w:val="TextBody"/>
        <w:rPr/>
      </w:pPr>
      <w:r>
        <w:rPr/>
      </w:r>
    </w:p>
    <w:p>
      <w:pPr>
        <w:pStyle w:val="Normal"/>
        <w:ind w:left="360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!!!!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-20"/>
      <w:kern w:val="2"/>
      <w:sz w:val="30"/>
      <w:szCs w:val="24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080" w:leader="none"/>
        <w:tab w:val="left" w:pos="3510" w:leader="none"/>
        <w:tab w:val="left" w:pos="7920" w:leader="none"/>
        <w:tab w:val="left" w:pos="8640" w:leader="none"/>
      </w:tabs>
      <w:spacing w:lineRule="auto" w:line="360"/>
      <w:jc w:val="both"/>
    </w:pPr>
    <w:rPr>
      <w:b w:val="false"/>
      <w:bCs w:val="false"/>
      <w:spacing w:val="0"/>
      <w:kern w:val="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rmal">
    <w:name w:val="Normal + normal"/>
    <w:basedOn w:val="Normal"/>
    <w:qFormat/>
    <w:pPr/>
    <w:rPr>
      <w:b w:val="false"/>
      <w:sz w:val="24"/>
    </w:rPr>
  </w:style>
  <w:style w:type="paragraph" w:styleId="Normall">
    <w:name w:val="Normal l"/>
    <w:basedOn w:val="Normal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5:58:00Z</dcterms:created>
  <dc:creator>pavan</dc:creator>
  <dc:description/>
  <dc:language>en-US</dc:language>
  <cp:lastModifiedBy>DE</cp:lastModifiedBy>
  <dcterms:modified xsi:type="dcterms:W3CDTF">2003-10-17T10:41:00Z</dcterms:modified>
  <cp:revision>58</cp:revision>
  <dc:subject/>
  <dc:title/>
</cp:coreProperties>
</file>